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предоставления бюджетных креди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косульскому сельсовету   на 2024 год и плановый период 2025-202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9"/>
        <w:gridCol w:w="3240"/>
        <w:gridCol w:w="15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кредита Большекосуль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кред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7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 по кредитам Большекосуль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креди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21:00Z</dcterms:created>
  <dc:creator>USER</dc:creator>
  <dc:description/>
  <cp:keywords/>
  <dc:language>en-US</dc:language>
  <cp:lastModifiedBy>HP</cp:lastModifiedBy>
  <cp:lastPrinted>2016-11-08T09:09:00Z</cp:lastPrinted>
  <dcterms:modified xsi:type="dcterms:W3CDTF">2023-11-04T06:18:00Z</dcterms:modified>
  <cp:revision>21</cp:revision>
  <dc:subject/>
  <dc:title>                   </dc:title>
</cp:coreProperties>
</file>